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ПРОЕКТ от 09.09.201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ание проведения единого государственного экзамена, основного государственного экзамена и государственного выпуск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6 году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183"/>
        <w:gridCol w:w="1990"/>
        <w:gridCol w:w="1991"/>
        <w:gridCol w:w="1981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ВЭ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рочный период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мар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мар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мар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Б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мар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мар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мар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ар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мар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мар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 xml:space="preserve"> мар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мар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мар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р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хим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, хим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резерв: 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химия, информатика и И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химия, информатика и ИКТ, физика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, история, обществозн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, история, обществознание, географ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иностранные языки (устн), география, физика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апре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апрел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апрел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апрел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апрел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апре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апре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а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обществознание, химия, информатика и ИКТ, 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обществознание, химия, информатика и ИКТ, 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а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а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й этап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ма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ма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ма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литерату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ма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а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ма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ма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П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обществознание, химия, информатика и ИКТ,  литература, география, история, биология,  физика, 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обществознание, химия, информатика и ИКТ,  литература, география, история, биология,  физика, иностранные языки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тика и ИКТ, истор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, математика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Химия, физ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Химия, физ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ностранные языки, химия, обществознание, информатика и ИК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ностранные языки, химия, обществознание, информатика и ИК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иностранные языки (устн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июн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физика, история, биолог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литература, физика, история, биолог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июн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июн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июн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июн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математи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июн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июн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по всем предмета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юл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июл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июл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 период для ГИА-9 (августовские сроки)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вгус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вгус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вгус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вгус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вгус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вгус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вгуста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августа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августа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августа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.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августа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августа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августа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география, история, биология, литература,  физика ,обществознание, химия, иностранные языки, информатика и ИКТ,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география, история, биология, литература,  физика ,обществознание, химия, иностранные языки, информатика и ИКТ, </w:t>
            </w:r>
          </w:p>
        </w:tc>
      </w:tr>
      <w:tr>
        <w:trPr>
          <w:trHeight w:val="283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й период (сентябрьские сроки)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 физ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,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, химия, информатика и ИКТ, литература.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ерв: русский язык, математика 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,обществознание, химия, иностранные языки, информатика и ИК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ерв: география, история, биология, литература,  физика ,обществознание, химия, иностранные языки, информатика и ИКТ</w:t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ский язык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сентября (ср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сентября (ч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сентября (п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сентября (сб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русский язык, математика Б, 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ентября (вс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сентября (пн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сентября (в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49:00Z</dcterms:created>
  <dc:creator>Богначева</dc:creator>
  <dc:description/>
  <dc:language>en-US</dc:language>
  <cp:lastModifiedBy>Салахова</cp:lastModifiedBy>
  <cp:lastPrinted>2015-08-24T18:36:00Z</cp:lastPrinted>
  <dcterms:modified xsi:type="dcterms:W3CDTF">2015-12-01T08:49:00Z</dcterms:modified>
  <cp:revision>2</cp:revision>
  <dc:subject/>
  <dc:title/>
</cp:coreProperties>
</file>